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Cv – stojící WC pro invalid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stojící mísa pro invalidy, hluboké splachování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ška sedátka 460 mm, rozměry mísy hloubka 670 mm, šířka 360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079500" cy="1638300"/>
            <wp:effectExtent l="0" t="0" r="0" b="0"/>
            <wp:docPr id="1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6650</wp:posOffset>
            </wp:positionH>
            <wp:positionV relativeFrom="paragraph">
              <wp:posOffset>48895</wp:posOffset>
            </wp:positionV>
            <wp:extent cx="1073785" cy="107378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82040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-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ící výlevka, bílá, rozměry 500 mm/ 425 mm, výška 4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adní vodorovný odpa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levka včetně plastové mřížky pro postavení kbelík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078865" cy="1383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- 30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800225" cy="8331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ybavení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 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079500" cy="10801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  <w:bCs/>
        </w:rPr>
        <w:drawing>
          <wp:inline distT="0" distB="0" distL="0" distR="0">
            <wp:extent cx="1079500" cy="11417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o s možností zavěšení ručníku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cadlo sklopné nad umyvadlem v koupelnách (spodní hrana ve výši max. 900 mm nad podlahou) rozměry 600 x 400 mm (v x š), rámeček nere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ybave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 300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628775" cy="1800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2936" w:leader="none"/>
        </w:tabs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rysci</cp:lastModifiedBy>
  <cp:lastPrinted>2014-03-31T10:00:00Z</cp:lastPrinted>
  <dcterms:modified xsi:type="dcterms:W3CDTF">2017-01-02T14:45:00Z</dcterms:modified>
  <cp:revision>158</cp:revision>
  <dc:subject/>
  <dc:title/>
</cp:coreProperties>
</file>